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1079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rok/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 i 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OWA OPIEKA ZDROWOT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o strukturze, założeniach organizacyjnych oraz zadaniach podstawowej opieki zdrowotnej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miejsca, zadań i kompetencji pielęgniarki w podstawowej opiece zdrowotnej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ygotowanie do pełnienia zadań pielęgniarki rodzinnej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dostarczenie wiedzy na temat finansowania świadczeń pielęgniarskich w POZ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zygotowanie do rozpoznawania problemów rodziny w sytuacji zdrowia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horoby i niepełnosprawnośc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przygotowanie do podejmowania działań na rzecz zdrowia ucznia i pracowni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bezpieczeństwo pacjenta, a przygotowanie do badań inwazyjnych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zakresie wiedzy student zna i rozumi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W19</w:t>
            </w:r>
            <w:r>
              <w:rPr/>
              <w:t xml:space="preserve"> organizację i funkcjonowanie podstawowej opieki zdrowotnej w Rzeczypospolitej Polskiej i innych państwach , z uwzględnieniem zadań pielęgniarki i innych pracowników systemu ochrony Zdrow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W20</w:t>
            </w:r>
            <w:r>
              <w:rPr/>
              <w:t xml:space="preserve"> warunki realizacji i zasady finansowania świadczeń pielęgniarskich w podstawowej opiece zdrowot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CW21 </w:t>
            </w:r>
            <w:r>
              <w:rPr/>
              <w:t>metody oceny środowiska nauczania i wychowania w zakresie rozpoznawania problemów zdrowotnych dzieci i młodzież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U33</w:t>
            </w:r>
            <w:r>
              <w:rPr/>
              <w:t xml:space="preserve"> realizować świadczenia zdrowotne w zakresie podstawowej opieki zdrowot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U34</w:t>
            </w:r>
            <w:r>
              <w:rPr/>
              <w:t xml:space="preserve"> Oceniać środowisko zamieszkania, nauczania i wychowania oraz pracy w zakresie rozpoznawania problemów zdrowotn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3</w:t>
            </w:r>
            <w:r>
              <w:rPr/>
              <w:t xml:space="preserve"> samodzielnego i rzetelnego wykonywania zawodu zgodnie z zasadami etyki, w tym przestrzegania wartości i powinności moralnych w opiece nad pacjen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4</w:t>
            </w:r>
            <w:r>
              <w:rPr/>
              <w:t xml:space="preserve"> ponoszenia odpowiedzialności za wykonywane czynności zawod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5</w:t>
            </w:r>
            <w:r>
              <w:rPr/>
              <w:t xml:space="preserve"> zasięgania opinii ekspertów w przypadku trudności z samodzielnym rozwiązaniem proble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,5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pisemny, odpowiedź usta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omówienie realizowa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, odgrywanie ról, ocena 360</w:t>
            </w:r>
            <w:r>
              <w:rPr>
                <w:vertAlign w:val="superscript"/>
              </w:rPr>
              <w:t>0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30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52:00Z</dcterms:modified>
  <cp:revision>4</cp:revision>
  <dc:subject/>
  <dc:title>Karta modułu/przedmiotu</dc:title>
</cp:coreProperties>
</file>